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1 декабря 2020 г. № 116  «Об утверждении муниципальной программы  Роговского сельского поселения Тимашевского района «Управление муниципальными финансами» на 2021-2023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21 декабря 2020 г. № 116                               «Об утверждении муниципальной программы Роговского сельского поселения Тимашевского района «Управление муниципальными финансам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– 2023 годы», изложив приложение в новой редакции (прилагается)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         В.Е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21-01-23T11:47:00Z</cp:lastPrinted>
  <dcterms:modified xsi:type="dcterms:W3CDTF">2023-02-03T10:32:00Z</dcterms:modified>
  <cp:revision>151</cp:revision>
  <dc:subject/>
  <dc:title/>
</cp:coreProperties>
</file>